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3604184106"/>
            <w:bookmarkStart w:id="1" w:name="__Fieldmark__0_3604184106"/>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3604184106"/>
            <w:bookmarkStart w:id="3" w:name="__Fieldmark__1_3604184106"/>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3604184106"/>
            <w:bookmarkStart w:id="5" w:name="__Fieldmark__2_3604184106"/>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3604184106"/>
            <w:bookmarkStart w:id="7" w:name="__Fieldmark__3_3604184106"/>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3604184106"/>
            <w:bookmarkStart w:id="9" w:name="__Fieldmark__4_3604184106"/>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3604184106"/>
            <w:bookmarkStart w:id="11" w:name="__Fieldmark__5_3604184106"/>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3604184106"/>
            <w:bookmarkStart w:id="13" w:name="__Fieldmark__6_3604184106"/>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3604184106"/>
            <w:bookmarkStart w:id="15" w:name="__Fieldmark__7_3604184106"/>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3604184106"/>
            <w:bookmarkStart w:id="17" w:name="__Fieldmark__8_3604184106"/>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3604184106"/>
            <w:bookmarkStart w:id="19" w:name="__Fieldmark__9_3604184106"/>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3604184106"/>
            <w:bookmarkStart w:id="21" w:name="__Fieldmark__10_3604184106"/>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3604184106"/>
            <w:bookmarkStart w:id="23" w:name="__Fieldmark__11_3604184106"/>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604184106"/>
            <w:bookmarkStart w:id="25" w:name="__Fieldmark__12_3604184106"/>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604184106"/>
            <w:bookmarkStart w:id="27" w:name="__Fieldmark__13_3604184106"/>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604184106"/>
            <w:bookmarkStart w:id="29" w:name="__Fieldmark__14_3604184106"/>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604184106"/>
            <w:bookmarkStart w:id="31" w:name="__Fieldmark__15_3604184106"/>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3604184106"/>
            <w:bookmarkStart w:id="33" w:name="__Fieldmark__16_3604184106"/>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3604184106"/>
            <w:bookmarkStart w:id="35" w:name="__Fieldmark__17_3604184106"/>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3604184106"/>
            <w:bookmarkStart w:id="37" w:name="__Fieldmark__18_3604184106"/>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3604184106"/>
            <w:bookmarkStart w:id="39" w:name="__Fieldmark__19_3604184106"/>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3604184106"/>
            <w:bookmarkStart w:id="41" w:name="__Fieldmark__20_3604184106"/>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3604184106"/>
            <w:bookmarkStart w:id="43" w:name="__Fieldmark__21_3604184106"/>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forniture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2</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utente</cp:lastModifiedBy>
  <cp:lastPrinted>2004-03-25T00:14:00Z</cp:lastPrinted>
  <dcterms:modified xsi:type="dcterms:W3CDTF">2012-11-08T07:25:00Z</dcterms:modified>
  <cp:revision>473</cp:revision>
  <dc:subject>Dichiarazioni ausiliaria</dc:subject>
  <dc:title>Lavori - pa - prezzo - 150_516</dc:title>
</cp:coreProperties>
</file>